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MToolBox environment vari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MToolBox variables in config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will be used as vcf file n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python version... (2.7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iles to be used in MToolBox execu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mapExome paramet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assembleMTgenome paramet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mt-classifier paramet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type is fastq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 will be placed in /home/simm2006/scratch/GBR-001_Data_for_Mtoolbox_test/Output_from_FAST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 EXECUTING READ MAPPING WITH MAPEXO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Exome for sample ext000159_S4_L004_R1_001, files found: ext000159_S4_L004_R1_001.fastq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onto mtDN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home/simm2006/mtDNA/MToolBox/bin/gmap/bin/gsnap -D /home/simm2006/mtDNA/MToolBox/gmapdb/ --gunzip -d chrRSRS -A sam --nofails --pairmax-dna=500 --query-unk-mismatch=1 --read-group-id=sample --read-group-name=sample --read-group-library=sample --read-group-platform=sample -n 1 -Q -O -t 8 ext000159_S4_L004_R1_001.fastq.gz &gt; /home/simm2006/scratch/GBR-001_Data_for_Mtoolbox_test/Output_from_FASTQ/OUT_ext000159_S4_L004_R1_001/outmt.sam 2&gt; /home/simm2006/scratch/GBR-001_Data_for_Mtoolbox_test/Output_from_FASTQ/OUT_ext000159_S4_L004_R1_001/logm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FASTQ from SA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onto complete human genome...single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Resul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read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 saved on /home/simm2006/scratch/GBR-001_Data_for_Mtoolbox_test/Output_from_FASTQ/OUT_ext000159_S4_L004_R1_001/OUT.s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Exome for sample ext000159_S4_L004_R2_001, files found: ext000159_S4_L004_R2_001.fastq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onto mtDN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home/simm2006/mtDNA/MToolBox/bin/gmap/bin/gsnap -D /home/simm2006/mtDNA/MToolBox/gmapdb/ --gunzip -d chrRSRS -A sam --nofails --pairmax-dna=500 --query-unk-mismatch=1 --read-group-id=sample --read-group-name=sample --read-group-library=sample --read-group-platform=sample -n 1 -Q -O -t 8 ext000159_S4_L004_R2_001.fastq.gz &gt; /home/simm2006/scratch/GBR-001_Data_for_Mtoolbox_test/Output_from_FASTQ/OUT_ext000159_S4_L004_R2_001/outmt.sam 2&gt; /home/simm2006/scratch/GBR-001_Data_for_Mtoolbox_test/Output_from_FASTQ/OUT_ext000159_S4_L004_R2_001/logm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FASTQ from SA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onto complete human genome...single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Resul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read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 saved on /home/simm2006/scratch/GBR-001_Data_for_Mtoolbox_test/Output_from_FASTQ/OUT_ext000159_S4_L004_R2_001/OUT.s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 files post-process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 SORTING OUT.sam FILES WITH PICARDTOO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ed Jan 13 18:18:56 EST 2021] net.sf.picard.sam.SortSam INPUT=OUT.sam OUTPUT=OUT.sam.bam SORT_ORDER=coordinate TMP_DIR=[/home/simm2006/scratch/GBR-001_Data_for_Mtoolbox_test/Output_from_FASTQ/OUT_ext000159_S4_L004_R1_001/tmp]    VERBOSITY=INFO QUIET=false VALIDATION_STRINGENCY=STRICT COMPRESSION_LEVEL=5 MAX_RECORDS_IN_RAM=500000 CREATE_INDEX=false CREATE_MD5_FILE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Wed Jan 13 18:18:56 EST 2021] Executing as simm2006@blg9329.int.ets1.calculquebec.ca on Linux 3.10.0-1127.19.1.el7.x86_64 amd64; Java HotSpot(TM) 64-Bit Server VM 1.8.0_192-b12; Picard version: 1.98(1547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</w:t>
        <w:tab/>
        <w:t>2021-01-13 18:19:04</w:t>
        <w:tab/>
        <w:t>SortSam</w:t>
        <w:tab/>
        <w:t>Finished reading inputs, merging and writing to outpu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[Wed Jan 13 18:19:10 EST 2021] net.sf.picard.sam.SortSam done. Elapsed time: 0.22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totalMemory()=1431003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Wed Jan 13 18:19:10 EST 2021] net.sf.picard.sam.SortSam INPUT=OUT.sam OUTPUT=OUT.sam.bam SORT_ORDER=coordinate TMP_DIR=[/home/simm2006/scratch/GBR-001_Data_for_Mtoolbox_test/Output_from_FASTQ/OUT_ext000159_S4_L004_R2_001/tmp]    VERBOSITY=INFO QUIET=false VALIDATION_STRINGENCY=STRICT COMPRESSION_LEVEL=5 MAX_RECORDS_IN_RAM=500000 CREATE_INDEX=false CREATE_MD5_FILE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Wed Jan 13 18:19:10 EST 2021] Executing as simm2006@blg9329.int.ets1.calculquebec.ca on Linux 3.10.0-1127.19.1.el7.x86_64 amd64; Java HotSpot(TM) 64-Bit Server VM 1.8.0_192-b12; Picard version: 1.98(1547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</w:t>
        <w:tab/>
        <w:t>2021-01-13 18:19:14</w:t>
        <w:tab/>
        <w:t>SortSam</w:t>
        <w:tab/>
        <w:t>Finished reading inputs, merging and writing to outpu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[Wed Jan 13 18:19:28 EST 2021] net.sf.picard.sam.SortSam done. Elapsed time: 0.31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totalMemory()=1067094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 Indel Realign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 ELIMINATING PCR DUPLICATES WITH PICARDTOOLS MARKDUPLICA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ed Jan 13 18:19:31 EST 2021] net.sf.picard.sam.MarkDuplicates INPUT=[OUT.realigned.bam] OUTPUT=OUT.sam.bam.marked.bam METRICS_FILE=OUT.sam.bam.metrics.txt REMOVE_DUPLICATES=true ASSUME_SORTED=true TMP_DIR=[/home/simm2006/scratch/GBR-001_Data_for_Mtoolbox_test/Output_from_FASTQ/OUT_ext000159_S4_L004_R1_001/tmp]    PROGRAM_RECORD_ID=MarkDuplicates PROGRAM_GROUP_NAME=MarkDuplicates MAX_SEQUENCES_FOR_DISK_READ_ENDS_MAP=50000 MAX_FILE_HANDLES_FOR_READ_ENDS_MAP=8000 SORTING_COLLECTION_SIZE_RATIO=0.25 READ_NAME_REGEX=[a-zA-Z0-9]+:[0-9]:([0-9]+):([0-9]+):([0-9]+).* OPTICAL_DUPLICATE_PIXEL_DISTANCE=100 VERBOSITY=INFO QUIET=false VALIDATION_STRINGENCY=STRICT COMPRESSION_LEVEL=5 MAX_RECORDS_IN_RAM=500000 CREATE_INDEX=false CREATE_MD5_FILE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Wed Jan 13 18:19:31 EST 2021] Executing as simm2006@blg9329.int.ets1.calculquebec.ca on Linux 3.10.0-1127.19.1.el7.x86_64 amd64; Java HotSpot(TM) 64-Bit Server VM 1.8.0_192-b12; Picard version: 1.98(1547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</w:t>
        <w:tab/>
        <w:t>2021-01-13 18:19:31</w:t>
        <w:tab/>
        <w:t>MarkDuplicates</w:t>
        <w:tab/>
        <w:t>Start of doWork freeMemory: 787246184; totalMemory: 792788992; maxMemory: 4151836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</w:t>
        <w:tab/>
        <w:t>2021-01-13 18:19:31</w:t>
        <w:tab/>
        <w:t>MarkDuplicates</w:t>
        <w:tab/>
        <w:t>Reading input file and constructing read e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</w:t>
        <w:tab/>
        <w:t>2021-01-13 18:19:31</w:t>
        <w:tab/>
        <w:t>MarkDuplicates</w:t>
        <w:tab/>
        <w:t>Will retain up to 16475542 data points before spill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</w:t>
        <w:tab/>
        <w:t>2021-01-13 18:19:33</w:t>
        <w:tab/>
        <w:t>MarkDuplicates</w:t>
        <w:tab/>
        <w:t>Read 452228 records. 0 pairs never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</w:t>
        <w:tab/>
        <w:t>2021-01-13 18:19:33</w:t>
        <w:tab/>
        <w:t>MarkDuplicates</w:t>
        <w:tab/>
        <w:t>After buildSortedReadEndLists freeMemory: 626000304; totalMemory: 792788992; maxMemory: 4151836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</w:t>
        <w:tab/>
        <w:t>2021-01-13 18:19:33</w:t>
        <w:tab/>
        <w:t>MarkDuplicates</w:t>
        <w:tab/>
        <w:t>Will retain up to 129744896 duplicate indices before spill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</w:t>
        <w:tab/>
        <w:t>2021-01-13 18:19:34</w:t>
        <w:tab/>
        <w:t>MarkDuplicates</w:t>
        <w:tab/>
        <w:t>Traversing read pair information and detecting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</w:t>
        <w:tab/>
        <w:t>2021-01-13 18:19:34</w:t>
        <w:tab/>
        <w:t>MarkDuplicates</w:t>
        <w:tab/>
        <w:t>Traversing fragment information and detecting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</w:t>
        <w:tab/>
        <w:t>2021-01-13 18:19:34</w:t>
        <w:tab/>
        <w:t>MarkDuplicates</w:t>
        <w:tab/>
        <w:t>Sorting list of duplicat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</w:t>
        <w:tab/>
        <w:t>2021-01-13 18:19:34</w:t>
        <w:tab/>
        <w:t>MarkDuplicates</w:t>
        <w:tab/>
        <w:t>After generateDuplicateIndexes freeMemory: 1458347696; totalMemory: 2511343616; maxMemory: 4151836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</w:t>
        <w:tab/>
        <w:t>2021-01-13 18:19:34</w:t>
        <w:tab/>
        <w:t>MarkDuplicates</w:t>
        <w:tab/>
        <w:t>Marking 421487 records as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</w:t>
        <w:tab/>
        <w:t>2021-01-13 18:19:34</w:t>
        <w:tab/>
        <w:t>MarkDuplicates</w:t>
        <w:tab/>
        <w:t>Found 0 optical duplicate clu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</w:t>
        <w:tab/>
        <w:t>2021-01-13 18:19:36</w:t>
        <w:tab/>
        <w:t>MarkDuplicates</w:t>
        <w:tab/>
        <w:t>Before output close freeMemory: 2496109464; totalMemory: 2511343616; maxMemory: 4151836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</w:t>
        <w:tab/>
        <w:t>2021-01-13 18:19:36</w:t>
        <w:tab/>
        <w:t>MarkDuplicates</w:t>
        <w:tab/>
        <w:t>After output close freeMemory: 2325185064; totalMemory: 2339475456; maxMemory: 4151836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Wed Jan 13 18:19:36 EST 2021] net.sf.picard.sam.MarkDuplicates done. Elapsed time: 0.09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totalMemory()=2339475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Wed Jan 13 18:19:36 EST 2021] net.sf.picard.sam.MarkDuplicates INPUT=[OUT.realigned.bam] OUTPUT=OUT.sam.bam.marked.bam METRICS_FILE=OUT.sam.bam.metrics.txt REMOVE_DUPLICATES=true ASSUME_SORTED=true TMP_DIR=[/home/simm2006/scratch/GBR-001_Data_for_Mtoolbox_test/Output_from_FASTQ/OUT_ext000159_S4_L004_R2_001/tmp]    PROGRAM_RECORD_ID=MarkDuplicates PROGRAM_GROUP_NAME=MarkDuplicates MAX_SEQUENCES_FOR_DISK_READ_ENDS_MAP=50000 MAX_FILE_HANDLES_FOR_READ_ENDS_MAP=8000 SORTING_COLLECTION_SIZE_RATIO=0.25 READ_NAME_REGEX=[a-zA-Z0-9]+:[0-9]:([0-9]+):([0-9]+):([0-9]+).* OPTICAL_DUPLICATE_PIXEL_DISTANCE=100 VERBOSITY=INFO QUIET=false VALIDATION_STRINGENCY=STRICT COMPRESSION_LEVEL=5 MAX_RECORDS_IN_RAM=500000 CREATE_INDEX=false CREATE_MD5_FILE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Wed Jan 13 18:19:36 EST 2021] Executing as simm2006@blg9329.int.ets1.calculquebec.ca on Linux 3.10.0-1127.19.1.el7.x86_64 amd64; Java HotSpot(TM) 64-Bit Server VM 1.8.0_192-b12; Picard version: 1.98(1547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</w:t>
        <w:tab/>
        <w:t>2021-01-13 18:19:36</w:t>
        <w:tab/>
        <w:t>MarkDuplicates</w:t>
        <w:tab/>
        <w:t>Start of doWork freeMemory: 787246184; totalMemory: 792788992; maxMemory: 4151836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</w:t>
        <w:tab/>
        <w:t>2021-01-13 18:19:36</w:t>
        <w:tab/>
        <w:t>MarkDuplicates</w:t>
        <w:tab/>
        <w:t>Reading input file and constructing read e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</w:t>
        <w:tab/>
        <w:t>2021-01-13 18:19:36</w:t>
        <w:tab/>
        <w:t>MarkDuplicates</w:t>
        <w:tab/>
        <w:t>Will retain up to 16475542 data points before spill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</w:t>
        <w:tab/>
        <w:t>2021-01-13 18:19:39</w:t>
        <w:tab/>
        <w:t>MarkDuplicates</w:t>
        <w:tab/>
        <w:t>Read 436084 records. 0 pairs never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</w:t>
        <w:tab/>
        <w:t>2021-01-13 18:19:39</w:t>
        <w:tab/>
        <w:t>MarkDuplicates</w:t>
        <w:tab/>
        <w:t>After buildSortedReadEndLists freeMemory: 627035856; totalMemory: 792788992; maxMemory: 4151836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</w:t>
        <w:tab/>
        <w:t>2021-01-13 18:19:39</w:t>
        <w:tab/>
        <w:t>MarkDuplicates</w:t>
        <w:tab/>
        <w:t>Will retain up to 129744896 duplicate indices before spill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</w:t>
        <w:tab/>
        <w:t>2021-01-13 18:19:39</w:t>
        <w:tab/>
        <w:t>MarkDuplicates</w:t>
        <w:tab/>
        <w:t>Traversing read pair information and detecting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</w:t>
        <w:tab/>
        <w:t>2021-01-13 18:19:39</w:t>
        <w:tab/>
        <w:t>MarkDuplicates</w:t>
        <w:tab/>
        <w:t>Traversing fragment information and detecting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</w:t>
        <w:tab/>
        <w:t>2021-01-13 18:19:40</w:t>
        <w:tab/>
        <w:t>MarkDuplicates</w:t>
        <w:tab/>
        <w:t>Sorting list of duplicat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</w:t>
        <w:tab/>
        <w:t>2021-01-13 18:19:40</w:t>
        <w:tab/>
        <w:t>MarkDuplicates</w:t>
        <w:tab/>
        <w:t>After generateDuplicateIndexes freeMemory: 1458356288; totalMemory: 2511343616; maxMemory: 4151836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</w:t>
        <w:tab/>
        <w:t>2021-01-13 18:19:40</w:t>
        <w:tab/>
        <w:t>MarkDuplicates</w:t>
        <w:tab/>
        <w:t>Marking 405414 records as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</w:t>
        <w:tab/>
        <w:t>2021-01-13 18:19:40</w:t>
        <w:tab/>
        <w:t>MarkDuplicates</w:t>
        <w:tab/>
        <w:t>Found 0 optical duplicate clu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</w:t>
        <w:tab/>
        <w:t>2021-01-13 18:19:41</w:t>
        <w:tab/>
        <w:t>MarkDuplicates</w:t>
        <w:tab/>
        <w:t>Before output close freeMemory: 2496114608; totalMemory: 2511343616; maxMemory: 4151836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</w:t>
        <w:tab/>
        <w:t>2021-01-13 18:37:48</w:t>
        <w:tab/>
        <w:t>MarkDuplicates</w:t>
        <w:tab/>
        <w:t>After output close freeMemory: 2325189800; totalMemory: 2339475456; maxMemory: 4151836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Wed Jan 13 18:37:48 EST 2021] net.sf.picard.sam.MarkDuplicates done. Elapsed time: 18.19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totalMemory()=2339475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Wed Jan 13 18:37:49 EST 2021] net.sf.picard.sam.SamFormatConverter INPUT=OUT.sam.bam.marked.bam OUTPUT=OUT.sam.bam.marked.bam.marked.sam TMP_DIR=[/home/simm2006/scratch/GBR-001_Data_for_Mtoolbox_test/Output_from_FASTQ/OUT_ext000159_S4_L004_R1_001/tmp]    VERBOSITY=INFO QUIET=false VALIDATION_STRINGENCY=STRICT COMPRESSION_LEVEL=5 MAX_RECORDS_IN_RAM=500000 CREATE_INDEX=false CREATE_MD5_FILE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Wed Jan 13 18:37:49 EST 2021] Executing as simm2006@blg9329.int.ets1.calculquebec.ca on Linux 3.10.0-1127.19.1.el7.x86_64 amd64; Java HotSpot(TM) 64-Bit Server VM 1.8.0_192-b12; Picard version: 1.98(1547)</w:t>
      </w:r>
    </w:p>
    <w:p>
      <w:pPr>
        <w:pStyle w:val="PreformattedText"/>
        <w:bidi w:val="0"/>
        <w:spacing w:before="0" w:after="0"/>
        <w:jc w:val="left"/>
        <w:rPr/>
      </w:pPr>
      <w:r>
        <w:rPr/>
        <w:t>[Wed Jan 13 18:37:50 EST 2021] net.sf.picard.sam.SamFormatConverter done. Elapsed time: 0.02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totalMemory()=792657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Wed Jan 13 18:37:50 EST 2021] net.sf.picard.sam.SamFormatConverter INPUT=OUT.sam.bam.marked.bam OUTPUT=OUT.sam.bam.marked.bam.marked.sam TMP_DIR=[/home/simm2006/scratch/GBR-001_Data_for_Mtoolbox_test/Output_from_FASTQ/OUT_ext000159_S4_L004_R2_001/tmp]    VERBOSITY=INFO QUIET=false VALIDATION_STRINGENCY=STRICT COMPRESSION_LEVEL=5 MAX_RECORDS_IN_RAM=500000 CREATE_INDEX=false CREATE_MD5_FILE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Wed Jan 13 18:37:50 EST 2021] Executing as simm2006@blg9329.int.ets1.calculquebec.ca on Linux 3.10.0-1127.19.1.el7.x86_64 amd64; Java HotSpot(TM) 64-Bit Server VM 1.8.0_192-b12; Picard version: 1.98(1547)</w:t>
      </w:r>
    </w:p>
    <w:p>
      <w:pPr>
        <w:pStyle w:val="PreformattedText"/>
        <w:bidi w:val="0"/>
        <w:spacing w:before="0" w:after="0"/>
        <w:jc w:val="left"/>
        <w:rPr/>
      </w:pPr>
      <w:r>
        <w:rPr/>
        <w:t>[Wed Jan 13 18:37:51 EST 2021] net.sf.picard.sam.SamFormatConverter done. Elapsed time: 0.01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totalMemory()=7926579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 ASSEMBLING MT GENOMES WITH ASSEMBLEMTGENO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values of tail &lt; 5 are deprecated and will be replaced with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pileup] 1 samples in 1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pileup&gt; Set max per-file depth to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mpileup] 1 samples in 1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pileup&gt; Set max per-file depth to 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 GENERATING VCF OUTP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sequence used for VCF: R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9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back (most recent call la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"/home/simm2006/mtDNA/MToolBox/MToolBox/VCFoutput.py", line 38, in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Foutput(VCF_dict, reference=reference_sequence, name=sample_vcf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"/home/simm2006/mtDNA/MToolBox/MToolBox/mtVariantCaller.py", line 938, in VCF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genotype in i._sample_indexes[sample][0]: #if the alt change is already there then add 1 to the gen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Error: 'ext000159_S4_L004_R2_00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 PREDICTING HAPLOGROUPS AND ANNOTATING/PRIORITIZING VARIA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logroup predictions based on RSRS Phylotree build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est results file is  mt_classification_best_results.cs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contig sequences from file ext000159_S4_L004_R1_001-contigs.f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2 contig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ing Contigs to mtDNA reference geno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Deleting SNP: 3107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haplogroup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according to tree: /home/simm2006/mtDNA/MToolBox/MToolBox/data/phylotree_r17.pic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_state is 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Dict([('T2h2', (56, 58, 58)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looking for T2h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 alignment to MHCS and rC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ing contigs to MHCS SeqDiff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Deleting SNP: 31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rCRS SeqDiff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Deleting SNP: 31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ing seq_diff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results for sequence ext000159_S4_L004_R1_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est results file is  mt_classification_best_results.cs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contig sequences from file ext000159_S4_L004_R2_001-contigs.f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2 contig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ing Contigs to mtDNA reference geno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Deleting SNP: 3107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haplogroup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according to tree: /home/simm2006/mtDNA/MToolBox/MToolBox/data/phylotree_r17.pic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_state is 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Dict([('T2h2', (56, 58, 58)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looking for T2h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 alignment to MHCS and rC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ing contigs to MHCS SeqDiff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Deleting SNP: 31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rCRS SeqDiff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Deleting SNP: 31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ing seq_diff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results for sequence ext000159_S4_L004_R2_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pathogenicity tab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variability dat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info about haplogroup-defining sit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info about haplogroup assignm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lustre04/scratch/simm2006/GBR-001_Data_for_Mtoolbox_test/Output_from_FASTQ/OUT_ext000159_S4_L004_R2_001/ext000159_S4_L004_R2_001_merged_diff.csv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variant data for sample ext000159_S4_L004_R2_001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haplogroup predictions for sample ext000159_S4_L004_R2_001 : ['T2h2']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annotation for haplogroup T2h2</w:t>
      </w:r>
    </w:p>
    <w:p>
      <w:pPr>
        <w:pStyle w:val="PreformattedText"/>
        <w:bidi w:val="0"/>
        <w:spacing w:before="0" w:after="0"/>
        <w:jc w:val="left"/>
        <w:rPr/>
      </w:pPr>
      <w:r>
        <w:rPr/>
        <w:t>/lustre04/scratch/simm2006/GBR-001_Data_for_Mtoolbox_test/Output_from_FASTQ/OUT_ext000159_S4_L004_R1_001/ext000159_S4_L004_R1_001_merged_diff.csv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variant data for sample ext000159_S4_L004_R1_001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haplogroup predictions for sample ext000159_S4_L004_R1_001 : ['T2h2']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annotation for haplogroup T2h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prioritized varia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ization analys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comple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